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ojekt 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 xml:space="preserve">Uchwała nr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>Rady Powiatu Cieszyński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eastAsia="pl-PL"/>
        </w:rPr>
        <w:t xml:space="preserve">z dnia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w sprawie przekształcenia Zespołu Zakładów Opieki Zdrowotnej </w:t>
        <w:br/>
        <w:t>w Cieszynie</w:t>
      </w:r>
    </w:p>
    <w:p>
      <w:pPr>
        <w:pStyle w:val="Normal"/>
        <w:spacing w:lineRule="auto" w:line="36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Na podstawie art. 12 pkt 11 ustawy z dnia 5 czerwca 1998r. o samorządzie</w:t>
        <w:br/>
        <w:t>powiatowym (tekst jednolity: Dz. U. z 2001r. Nr 142, poz. 1592 z późn. zm.) w związku</w:t>
        <w:br/>
        <w:t>z art. 36, art. 43 ust. 1-3 ustawy z dnia 30 sierpnia 1991r. o zakładach opieki zdrowotnej</w:t>
        <w:br/>
        <w:t>(tekst jednolity: Dz. U. z 2007r. Nr 14, poz. 89 z późn. zm.)</w:t>
      </w:r>
    </w:p>
    <w:p>
      <w:pPr>
        <w:pStyle w:val="Normal"/>
        <w:spacing w:lineRule="auto" w:line="360" w:before="280" w:after="119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Rada Powiatu Cieszyńskiego uchwala, co następuje: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  <w:t>§ 1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pl-PL"/>
        </w:rPr>
      </w:r>
    </w:p>
    <w:p>
      <w:pPr>
        <w:pStyle w:val="Normal"/>
        <w:spacing w:lineRule="auto" w:line="240" w:before="0" w:after="0"/>
        <w:ind w:firstLine="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konuje się przekształceni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espołu Zakładów Opieki Zdrowotnej w Cieszynie, zwanego dalej „Zespołem”, polegając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likwidowaniu w Szpitalu Śląskim w Cieszynie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działu terapii jodem,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działu chorób wewnętrznych I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hemat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prokt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gastroenter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chorób naczyń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chirurgii stomat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endokryn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chorób metabolicznych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logopedy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medycyny sportow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oły rodze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ikwidowaniu poradni w Przychodni Rejonowej w Ustroniu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medycyny pracy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gruźlicy i chorób płuc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neur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otolaryng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okulisty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zdrowia psychicznego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acowni diagnostyki obrazowej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likwidowaniu poradni w Przychodni Rejonowej w  Skoczowie: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dermat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radni reumatologicznej, 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adni chirurgii dla dzieci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łączeniu w Szpitalu Sióstr Elżbietanek w Cieszynie  Oddziału gruźlicy i chorób płuc I z Oddziałem gruźlicy i chorób płuc II, tworząc jeden Oddział gruźlicy i chorób płuc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Zapewnia się osobom korzystającym z dotychczasowych świadczeń zdrowotnych likwidowanych komórek dalsze, nieprzerwane</w:t>
      </w:r>
      <w:r>
        <w:rPr>
          <w:rFonts w:eastAsia="Times New Roman" w:cs="Arial" w:ascii="Times New Roman" w:hAnsi="Times New Roman"/>
          <w:sz w:val="24"/>
          <w:szCs w:val="24"/>
          <w:lang w:eastAsia="pl-PL"/>
        </w:rPr>
        <w:t xml:space="preserve"> uzyskiwanie tych świadczeń, bez istotnego ograniczenia ich dostępności, warunków udzielania i jakości w ramach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a likwidowanych komórek organizacyjnych w Szpitalu Śląskim w Cieszyn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. </w:t>
        <w:tab/>
        <w:t>Oddział terapii jod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Wojskowy Szpital Kliniczny z Polikliniką Samodzielny Publiczny Zakład Opieki Zdrowotnej w Krakowie ul. Wrocławska 1-3, 30-901 Krak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. </w:t>
        <w:tab/>
        <w:t>Oddział chorób wewnętrznych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espół Zakładów Opieki Zdrowotnej w Cieszynie ul. Bielska 4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ddział geriatryczny powstały w miejsce Oddziału chorób wewnętrznych I oraz pozostałe Oddziały chorób wewnętrznych II i II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pital Ogólny im. dr Edmunda Wojtyły ul. Wyspiańskiego 26, 43-300 Bielsko-Biała (adres oddziału: ul. Wyspiańskiego 21, 43-300 Bielsko-Biał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Szpital Wojewódzki w Bielsku-Białej al. Armii Krajowej 101 43-316 Bielsko-Bia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       Poradnia hematologi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publiczny Zakład Opieki Zdrowotnej "Diagnomed" S.C.  Jolanta Nowotarska,                Witold Widera ul. Komorowicka 23, 43-300 Bielsko-Biał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Niepubliczny Zakład Opieki Zdrowotnej Specjalistyczne Centrum Medyczne                             lek. med. Dariusz Wojciech Konior, ul. Pszenna 11, 43-300 Bielsko-Bia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        Poradnia  proktologi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publiczny Zakład Opieki Zdrowotnej Medica s.c. ul. Drozdów 8, 43 – 450 Ustro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iepubliczny Zakład Opieki Zdrowotnej Centrum Rehabilitacji „Plus” ul. Mickiewicza 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 – 430 Skoczów (poradnia proktologiczna: ul. Ciężarowa 54, 43 - 430 Skocz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Niepubliczny Zakład Opieki Zdrowotnej Beskidzkie Centrum Medyczne Sp. z o.o.                    ul. Dąbrowskiego 3/1, 43-300 Bielsko-Bia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.         Poradnia gastroenterologiczn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Niepubliczny Zakład Opieki Zdrowotnej Centrum Medyczne "Pod Orłem" s.c. Matyszkiewicz Ligia, Bolesław Joanna Twardawa, ul. Bohaterów Warszawy 26,                          43-300 Bielsko-Biał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Beskidzkie Centrum Onkologii im. Jana Pawła II ul. Wyzwolenia 18, 43-300 Bielsko-Bia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Niepubliczny  Wielospecjalistyczny  Zakład Opieki Zdrowotnej- Piotr Gruszczyk Sp. z o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Mennicza 3, 43-430 Skoczó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poradnia gastroenterologiczna: ul. Kossak – Szatkowskiej 24, 43- 430 Skocz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.          Poradnia chorób naczy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publiczny  Wielospecjalistyczny  Zakład Opieki Zdrowotnej- Piotr Gruszczyk Sp. z o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Mennicza 3, 43-430 Skoczów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(poradnia chorób naczyń : ul. Kossak – Szatkowskiej 24, 43- 430 Skocz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iepubliczny Zakład Opieki Zdrowotnej Centrum Rehabilitacji „Plus” ul. Mickiewicza 42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 – 430 Skoczów (poradnia chorób naczyń: ul. Ciężarowa 54, 43 430 Skoczów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Niepubliczny Zakład Opieki Zdrowotnej Beskidzkie Centrum Medyczne Sp. z o.o.                    ul. Dąbrowskiego 3/1, 43-300 Bielsko-Biał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Niepubliczny Zakład Opieki Zdrowotnej Wielospecjalistyczne Centrum Medyczne              „Euro Medica”  Sp.  z o.o.  ul. Bolesława Prusa 59, 43-300 Bielsko-Biała</w:t>
        <w:br/>
        <w:t>(poradnia chorób naczyń: ul. Sobieskiego 83, 43-300 Bielsko-Biał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.         Poradnia chirurgii stomatologic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publiczny Zakład Opieki Zdrowotnej „ Klinika Stomatologiczna im. Prof. Meissnera”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łoneczna 2, 43 - 450 Ustroń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.         Poradnia endokrynologi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publiczny Zakład Opieki Zdrowotnej „Przychodnia Akademicka”, ul.  Bielska 66            43-400 Cieszy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Niepubliczny Zakład Opieki Zdrowotnej Centrum medyczne „BIMED”                                     ul. Krasińskiego 24/7 b, 43-300 Bielsko – Biał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         Poradnia chorób metabolicz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Śląskie Centrum Rehabilitacji w Ustroniu, ul. Zdrojowa 6, 43-450 Ustro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.          Poradnia logopedyczn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NZOZ - Centrum Medyczne W. Pałysiński, L. Włodarski, K. Krygel, A. Tatar                     spółka jawna , ul. Frysztacka 20, 43-400 Cieszyn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pecjalistyczny Niepubliczny Zakład Opieki Zdrowotnej „VIS”                                                     ul. Bielska 3a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.         Poradnia medycyny sport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publiczny Specjalistyczny Zakład Opieki Zdrowotnej "MEDICUS II" S.C.                     Irena Klimczak, Małgorzata Klimczak, Jerzy Klimczak, ul. Bielska 37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.Specjalistyczny Niepubliczny Zakład Opieki Zdrowotnej "NOVUM"                                       ul. Gustawa Morcinka 16B, 43-430 Skocz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l.         Szkoła rodzen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publiczny Zakład Opieki Zdrowotnej " Medica" S.C. ,43-450 Ustroń, ul. Drozdów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la likwidowanych poradni w Przychodni Rejonowej w Ustroniu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.        Poradnia medycyny pra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ZOZ - Centrum Medyczne W. Pałysiński, L. Włodarski, K. Krygel, A. Tatar                     spółka jawna, ul. Frysztacka 20, 43-400 Cieszy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Niepubliczny Zakład Opieki Zdrowotnej "MEDIKA" s.c.                                                          ul. Ks. Tomanka 11, 43-400 Cieszyn</w:t>
        <w:br/>
        <w:t>(poradnia medycyny pracy: ul. Chemików 16, 43 – 400 Cieszy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        Poradnia Gruźlicy i chorób płu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 Sióstr Elżbietanek ul. Katowicka 1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.         Poradnia neurologiczna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 Śląsk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Bielska 4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.        Poradnia otolaryngologi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 Śląski ul. Bielska 4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.        Poradnia okulisty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 Śląski ul. Bielska 4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.         Poradnia zdrowia psychiczneg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zpital Śląski ul. Bielska 4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.        Pracownia diagnostyki obraz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ład Diagnostyki Obraz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 Śląski ul. Bielska 4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dla likwidowanych poradni w Przychodni Rejonowej w Skoczowi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.        Poradnia dermatologi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 Sióstr Elżbietanek ul. Katowicka 1, 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.        Poradnia reumatologicz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iepubliczny Zakład Opieki Zdrowotnej "MEDIKA" s.c. ul. Ks. Tomanka 11 43-400 Cieszyn (poradnia reumatologiczna: ul. Bielska 37, 43-400 Cieszyn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Specjalistyczny Niepubliczny Zakład Opieki Zdrowotnej "VIS" ul. Bielska 3a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.         Poradnia chirurgii dla dzie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 Śląski ul. Bielska 4, 43-400 Cieszy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Dzień zakończenia działalności likwidowanych komórek organizacyjnych Zespołu ustala się na pierwszy dzień następujący bezpośrednio po upływie trzech miesięcy od dnia podjęcia niniejszej uchwały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ykonanie uchwały powierza się Zarządowi Powiatu Cieszyńskiego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chwała wchodzi w życie po upływie 14 dni od ogłoszenia w Dzienniku Urzędowym Województwa Śląskiego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  <w:t>UZASADNIENIE</w:t>
      </w:r>
    </w:p>
    <w:p>
      <w:pPr>
        <w:pStyle w:val="Normal"/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do uchwały w sprawi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ekształcenia Zespołu Zakładów Opieki Zdrowotnej </w:t>
        <w:br/>
        <w:t>w Cieszy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wiązku z koniecznością zmian w organizacji Zespołu Zakładów Opieki Zdrowotnej w Cieszynie konieczne jest dokonanie przekształcenia ZZOZ w Cieszy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Na Oddziale terapii jodem w Cieszynie ostatni pacjent był wypisany w kwietniu 2009 r. Od 2010 roku ZZOZ w Cieszynie nie posiada kontraktu z Narodowym Funduszem Zdrowia na leczenie jodem, ponieważ zmienione zostały kryteria dotyczące wymaganej ilości lekarzy specjalistów zatrudnionych w Oddziale Terapii Jodem, których ZZOZ w Cieszynie </w:t>
        <w:br/>
        <w:t xml:space="preserve">nie spełniał. ZZOZ w Cieszynie czynił starania do zatrudnienia wymaganych lekarzy specjalistów, które nie przyniosły rezultatu. Konieczne zatem jest wykreślenie oddziału </w:t>
        <w:br/>
        <w:t>ze statutu co wymaga wszczęcia procedury przekształc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Likwidacja Oddziału chorób wewnętrznych I jest spowodowana rozwiązaniem </w:t>
        <w:br/>
        <w:t xml:space="preserve">z dniem 14.05.2011 r. kontraktu z NFZ na świadczenia zdrowotne z zakresu chorób wewnętrznych i przejęciem z dniem 15.05.2011 r. tego kontraktu przez Oddział geriatryczny. Ze względu na duże zapotrzebowanie na świadczenia zdrowotne z zakresu geriatrii </w:t>
        <w:br/>
        <w:t xml:space="preserve">oraz wycenę tych procedur przez NFZ zmiana ta jest uzasadniona i korzystna dla ZZOZ </w:t>
        <w:br/>
        <w:t xml:space="preserve">oraz pacjentów. Świadczenia zdrowotne z zakresu chorób wewnętrznych zapewniają </w:t>
        <w:br/>
        <w:t>w pełnym zakresie Oddział chorób wewnętrznych II i 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W związku z pożarem jaki miał miejsce pod koniec lutego 2011 roku na Oddziale Gruźlicy i chorób płuc I w Szpitalu Sióstr Elżbietanek w Cieszynie, konieczne była ewakuacja pacjentów oraz zamknięcie skrzydła budynku, w którym znajdował się oddział.  Oddział Gruźlicy i chorób płuc II zostanie przekształcony w Oddział Gruźlicy i chorób płuc             przyjmujący wszystkich pacjentów bez podziału na oddział dla kobiet oraz oddział </w:t>
        <w:br/>
        <w:t>dla mężczyz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 xml:space="preserve">Konieczne jest dokonanie procedury przekształcenia także co do poradni znajdujących się w Szpitalu Śląskim oraz w Przychodniach Rejonowych w Skoczowie oraz Ustroniu. Poradnie nie posiadają kontraktu z narodowym Funduszem Zdrowia i nie ma możliwości aby w najbliższym czasie go uzyskały. Przekształcenie ma polegać na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. Zlikwidowaniu poradni w Szpitalu Śląskim w Cieszynie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hematologi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proktologicznej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gastroenterologi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chorób naczyń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chirurgii stomatologi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endokrynologi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chorób metabolicznych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logopedy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medycyny sportow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szkoły rodzeni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Zlikwidowaniu poradni w Przychodni Rejonowej w Ustroni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medycyny pracy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gruźlicy i chorób płuc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neurologi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otolaryngologi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okulisty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zdrowia psychiczn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acowni diagnostyki obraz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Zlikwidowaniu poradni w Przychodni Rejonowej w  Skoczow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dermatologicznej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poradni reumatologicznej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radni chirurgii dla dziec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ada Społeczna ZZOZ w Cieszynie uchwałą nr 83/11 z dnia 13.04.2011 r. oraz uchwałą </w:t>
        <w:br/>
        <w:t>nr 85/11 z dnia 27.05.2011 r. pozytywnie zaopiniowała przekształcenie Zespołu Zakładów Opieki Zdrowotnej w Cieszyni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Arial" w:ascii="Times New Roman" w:hAnsi="Times New Roman"/>
          <w:sz w:val="24"/>
          <w:szCs w:val="24"/>
          <w:lang w:eastAsia="pl-PL"/>
        </w:rPr>
        <w:t xml:space="preserve">Zgodnie z art. 43 ust. 1-3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ustawy z dnia 30 sierpnia 1991r. o zakładach opieki zdrowotnej (tekst jednolity: Dz. U. z 2007 r. Nr 14, poz. 89 z późn. zm.) - </w:t>
      </w:r>
      <w:r>
        <w:rPr>
          <w:rFonts w:eastAsia="Times New Roman" w:cs="Arial" w:ascii="Times New Roman" w:hAnsi="Times New Roman"/>
          <w:sz w:val="24"/>
          <w:szCs w:val="24"/>
          <w:lang w:eastAsia="pl-PL"/>
        </w:rPr>
        <w:t>projekt uchwały o likwidacji jak również przekształceniu publicznego zakładu opieki zdrowotnej wymaga opinii wojewody oraz opinii właściwych organów gminy i powiatu, których ludności zakład udziela świadczeń zdrowotnych, a także sejmiku województwa, jeśli zasięg działania zakładu obejmuje województwo lub jego znaczną część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13:00Z</dcterms:created>
  <dc:creator>Sylwia Ostapiuk</dc:creator>
  <dc:description/>
  <dc:language>en-US</dc:language>
  <cp:lastModifiedBy>WI</cp:lastModifiedBy>
  <cp:lastPrinted>2011-06-16T14:24:00Z</cp:lastPrinted>
  <dcterms:modified xsi:type="dcterms:W3CDTF">2011-06-30T09:13:00Z</dcterms:modified>
  <cp:revision>2</cp:revision>
  <dc:subject/>
  <dc:title>„Projekt ”</dc:title>
</cp:coreProperties>
</file>